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Part 5: Work Cited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March 9, 2011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McAdoo, Dan. Personal Interview by Chelsey Shaner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ＭＳ 明朝" w:cs="Arial" w:ascii="Arial" w:hAnsi="Arial"/>
        </w:rPr>
        <w:t>5 Mar 2011. 9 Mar 2011.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Shah, Rahil. "Wilson's Disease." emedicine. emedicine, n.d.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Web. 1 Mar 2011.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&lt;http://emedicine.medscape.cpm/article/183456-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overview&gt;.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"Wilson's Disease." Mayo Clinic. Mayo Foundation for Medical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Education and Research, n.d. Web. 25 Feb 2011.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&lt;http://mayoclinic.com/print/wilson's-disease/&gt;.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"Wilson's Disease." Pub Med Health. NCBI, n.d. Web.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 xml:space="preserve">25 Feb 2011. </w:t>
      </w:r>
    </w:p>
    <w:p>
      <w:pPr>
        <w:pStyle w:val="PlainText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  <w:t>&lt;http://www.ncbi.nlm.gov/pubmedhealth&gt;.</w:t>
        <w:tab/>
      </w:r>
    </w:p>
    <w:p>
      <w:pPr>
        <w:pStyle w:val="Normal"/>
        <w:rPr>
          <w:rFonts w:ascii="Arial" w:hAnsi="Arial" w:eastAsia="ＭＳ 明朝" w:cs="Arial"/>
        </w:rPr>
      </w:pPr>
      <w:r>
        <w:rPr>
          <w:rFonts w:eastAsia="ＭＳ 明朝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7:00Z</dcterms:created>
  <dc:creator>PA Department of Education</dc:creator>
  <dc:description/>
  <cp:keywords/>
  <dc:language>en-US</dc:language>
  <cp:lastModifiedBy>PA Department of Education</cp:lastModifiedBy>
  <dcterms:modified xsi:type="dcterms:W3CDTF">2011-03-22T12:00:00Z</dcterms:modified>
  <cp:revision>1</cp:revision>
  <dc:subject/>
  <dc:title>Part 5: Work Cited</dc:title>
</cp:coreProperties>
</file>